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rPr/>
      </w:pPr>
      <w:r>
        <w:rPr/>
        <w:t>Conclusão</w:t>
      </w:r>
    </w:p>
    <w:p>
      <w:pPr>
        <w:pStyle w:val="5CorpoDoTexto"/>
        <w:rPr/>
      </w:pPr>
      <w:r>
        <w:rPr/>
      </w:r>
    </w:p>
    <w:p>
      <w:pPr>
        <w:pStyle w:val="5CorpoDoTexto"/>
        <w:rPr>
          <w:rFonts w:cs="Arial"/>
        </w:rPr>
      </w:pPr>
      <w:r>
        <w:rPr>
          <w:rFonts w:cs="Arial"/>
        </w:rPr>
        <w:t>A utilização de navios de porte e capacidade de carga cada vez maiores é uma tendência, já observada ao longo das últimas décadas, que deverá ser mantida no cenário atual de</w:t>
      </w:r>
      <w:r>
        <w:rPr/>
        <w:t xml:space="preserve"> crescente desenvolvimento do comércio marítimo internacional. Para que este não se torne um entrave logístico ao desenvolvimento econômico nacional, é imposta ao setor portuário a necessidade de investimentos em adequação da infraestrutura existente. Neste contexto é apresentada a justificativa para expansão dos Terminais MultiRio e MultiCar localizados no Porto do Rio de Janeiro.</w:t>
      </w:r>
    </w:p>
    <w:p>
      <w:pPr>
        <w:pStyle w:val="5CorpoDoTexto"/>
        <w:rPr/>
      </w:pPr>
      <w:r>
        <w:rPr/>
        <w:t xml:space="preserve">Associado às melhorias necessárias na infraestrutura portuária, o estudo realizado aponta uma série de benefícios socioeconômicos decorrentes do empreendimento, que mostram-se coerentes com o desenvolvimento da região portuária do Rio de Janeiro. A expansão dos Terminais MultiRio e MultiCar está inserida na área do porto organizado e corrobora a vocação identificada para a região. Comparada aos benefícios do incremento na arrecadação tributária do município e à melhoria da qualidade de vida prevista para a área de influência direta, a interferência no ambiente natural é considerada de baixa significância. </w:t>
      </w:r>
    </w:p>
    <w:p>
      <w:pPr>
        <w:pStyle w:val="5CorpoDoTexto"/>
        <w:rPr/>
      </w:pPr>
      <w:r>
        <w:rPr/>
        <w:t>Devido ao seu histórico de uso e ao comprometimento das condições ambientais, a inserção do empreendimento em área da Baía de Guanabara é considerada como uma alternativa preferencial à implantação deste em área com melhores índices de qualidade ambiental. Deve ser considerado, ainda, o aproveitamento do material residual proveniente das obras de dragagem dos canais de acesso ao Porto do Rio de Janeiro, dos Canais do Cunha e do Fundão e da implantação da Linha 4 do Metrô para composição do corpo de aterro das obras de expansão. A utilização deste material de boa qualidade nas obras de expansão é uma solução à destinação dos mesmos em áreas de bota-fora, eliminando assim o consequente impacto de seu descarte em ambiente natural.</w:t>
      </w:r>
    </w:p>
    <w:p>
      <w:pPr>
        <w:pStyle w:val="5CorpoDoTexto"/>
        <w:rPr/>
      </w:pPr>
      <w:r>
        <w:rPr/>
        <w:t xml:space="preserve">Os impactos negativos mais significativos identificados em associação ao empreendimento referem-se ao incremento no tráfego viário e à interferência com a Área de Relevante Interesse Ecológico (ARIE) da Baía de Guanabara. </w:t>
      </w:r>
    </w:p>
    <w:p>
      <w:pPr>
        <w:pStyle w:val="5CorpoDoTexto"/>
        <w:rPr/>
      </w:pPr>
      <w:r>
        <w:rPr/>
        <w:t xml:space="preserve">A expansão dos Terminais MultiRio e MultiCar terá consequências diretas sobre o tráfego de carretas e cegonheiras que atendem aos terminais. Atualmente a movimentação de cargas é realizada através de vias secundárias internas ao bairro do Caju. O incremento na movimentação viária durante e após as obras poderá motivar ou intensificar interferências indesejáveis desta atividade com os demais usos da área, afetando diretamente a população local. Entretanto, estão em fase de implementação as obras de melhorias nos acessos ao porto, com as quais a Secretaria Municipal de Obras pretende amenizar os conflitos viários e de uso existentes atualmente na área portuária. Até que estas obras estejam concluídas, o tráfego de veículos, tanto na fase de implantação quanto na fase de operação do empreendimento, deverá ser objeto de planejamento e discussão com o órgão municipal responsável e a associação de moradores do local. Adicionalmente, deverá ser implantado um sistema de sinalização adequado e os terminais MultiRio e MultiCar deverão manter um canal de comunicação para atendimento à comunidade. </w:t>
      </w:r>
    </w:p>
    <w:p>
      <w:pPr>
        <w:pStyle w:val="5CorpoDoTexto"/>
        <w:rPr/>
      </w:pPr>
      <w:r>
        <w:rPr/>
        <w:t xml:space="preserve">As obras de aterro e a consequente redução do espelho d’água da Baía de Guanabara têm impactos irreversíveis em área considerada como de relevante interesse ecológico e protegida pela legislação municipal. No entanto, os efeitos negativos desta intervenção são amenizados, principalmente, pela reduzida alteração ambiental a que se propõe a obra de aterro. São considerados para isto: a manutenção da orientação da linha de costa, que pretende evitar alterações significativas dos regimes hidrodinâmico e sedimentológico locais; e a qualidade atual da água e dos sedimentos na área afetada, que são pouco favoráveis ao desenvolvimento de comunidades biológicas. </w:t>
      </w:r>
    </w:p>
    <w:p>
      <w:pPr>
        <w:pStyle w:val="5CorpoDoTexto"/>
        <w:rPr/>
      </w:pPr>
      <w:r>
        <w:rPr/>
        <w:t>Com o objetivo de orientar a adoção das medidas mitigadoras e de controle propostas para estes e os demais impactos negativos identificados para a expansão dos Terminais MultiRio e MultiCar, é proposto o Programa de Gestão Ambiental, ao qual são subordinados: Programa Ambiental da Construção; Programa de Comunicação Social; Programa de Educação Ambiental; Programa de Gerenciamento de Riscos e de Ação de Emergências; Programa de Monitoramento Ambiental.</w:t>
      </w:r>
    </w:p>
    <w:p>
      <w:pPr>
        <w:pStyle w:val="5CorpoDoTexto"/>
        <w:rPr/>
      </w:pPr>
      <w:r>
        <w:rPr/>
        <w:t>Além de mitigar e controlar os impactos avaliados como negativos, cabe aos programas supracitados potencializar os impactos positivos relacionados ao empreendimento, dentre os quais, destacam-se: a geração de demanda adicional de bens, serviços e dinamização da economia; o incremento das receitas públicas e geração de tributos; e o aumento da capacidade operacional instalada dos Terminais.</w:t>
      </w:r>
    </w:p>
    <w:p>
      <w:pPr>
        <w:pStyle w:val="5CorpoDoTexto"/>
        <w:rPr/>
      </w:pPr>
      <w:r>
        <w:rPr/>
        <w:t>Com base na análise das questões expostas, a expansão dos Terminais MultiRio e MultiCar localizados no Porto do Rio de Janeiro é considerada viável do ponto de vista deste Estudo de Impacto Ambiental, desde que sejam adotadas as medidas e implementados os Programas Ambientais propostos. Este conjunto de ações deverá ser orientado por um plano, direcionado ao empreendimento e detalhado em etapa posterior do licenciamento ambiental.</w:t>
      </w:r>
    </w:p>
    <w:p>
      <w:pPr>
        <w:pStyle w:val="5CorpoDoTexto"/>
        <w:rPr/>
      </w:pPr>
      <w:r>
        <w:rPr/>
      </w:r>
      <w:r>
        <w:br w:type="page"/>
      </w:r>
    </w:p>
    <w:p>
      <w:pPr>
        <w:pStyle w:val="5CorpoDoTexto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60"/>
      <w:gridCol w:w="3866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60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VIII - Conclusão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1"/>
      <w:gridCol w:w="2428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VIII - Conclusão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upperRoman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936" w:hanging="93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5CorpoDoTexto"/>
    <w:qFormat/>
    <w:pPr>
      <w:keepNext w:val="true"/>
      <w:numPr>
        <w:ilvl w:val="0"/>
        <w:numId w:val="12"/>
      </w:numPr>
      <w:spacing w:lineRule="exact" w:line="5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5CorpoDoTexto"/>
    <w:qFormat/>
    <w:pPr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i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i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i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Arial" w:hAnsi="Arial"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  <w:i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i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i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i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Arial"/>
      <w:i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i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Arial" w:hAnsi="Arial" w:cs="Arial"/>
      <w:i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cs="Arial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Arial" w:hAnsi="Arial" w:cs="Arial"/>
      <w:i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Arial" w:hAnsi="Arial" w:cs="Arial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cs="Arial"/>
      <w:i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i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cs="Arial"/>
      <w:i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i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cs="Arial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cs="Arial"/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Arial" w:hAnsi="Arial" w:cs="Arial"/>
      <w:i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libra">
    <w:name w:val="Título 1 libra"/>
    <w:qFormat/>
    <w:pPr>
      <w:widowControl/>
      <w:numPr>
        <w:ilvl w:val="0"/>
        <w:numId w:val="13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2Secao">
    <w:name w:val="2-Secao"/>
    <w:basedOn w:val="Ttulo1libra"/>
    <w:qFormat/>
    <w:pPr/>
    <w:rPr/>
  </w:style>
  <w:style w:type="paragraph" w:styleId="3Item">
    <w:name w:val="3-Item"/>
    <w:basedOn w:val="Ttulo1libra"/>
    <w:qFormat/>
    <w:pPr/>
    <w:rPr>
      <w:caps w:val="false"/>
      <w:smallCaps w:val="false"/>
    </w:rPr>
  </w:style>
  <w:style w:type="paragraph" w:styleId="4SubItem">
    <w:name w:val="4-SubItem"/>
    <w:qFormat/>
    <w:pPr>
      <w:widowControl/>
      <w:bidi w:val="0"/>
      <w:spacing w:lineRule="exact" w:line="400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7Fonte">
    <w:name w:val="7-Fonte"/>
    <w:basedOn w:val="5CorpoDoTexto"/>
    <w:qFormat/>
    <w:pPr>
      <w:spacing w:lineRule="exact" w:line="200"/>
      <w:ind w:hanging="0"/>
      <w:jc w:val="left"/>
    </w:pPr>
    <w:rPr>
      <w:sz w:val="16"/>
    </w:rPr>
  </w:style>
  <w:style w:type="paragraph" w:styleId="8NotaRodape">
    <w:name w:val="8-NotaRodape"/>
    <w:basedOn w:val="5CorpoDoTexto"/>
    <w:qFormat/>
    <w:pPr>
      <w:spacing w:lineRule="exact" w:line="240"/>
      <w:ind w:left="284" w:hanging="284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udao">
    <w:name w:val="Saudação"/>
    <w:basedOn w:val="Normal"/>
    <w:next w:val="Normal"/>
    <w:qFormat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22:00Z</dcterms:created>
  <dc:creator>inah</dc:creator>
  <dc:description/>
  <cp:keywords/>
  <dc:language>en-US</dc:language>
  <cp:lastModifiedBy>Carlos_Jansen</cp:lastModifiedBy>
  <cp:lastPrinted>2010-11-03T21:44:00Z</cp:lastPrinted>
  <dcterms:modified xsi:type="dcterms:W3CDTF">2011-08-15T18:46:00Z</dcterms:modified>
  <cp:revision>8</cp:revision>
  <dc:subject/>
  <dc:title>II</dc:title>
</cp:coreProperties>
</file>